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20" w:firstLine="28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5245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04.08.2023г.  № 132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 на 2022-2024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эстетического вида территории поселения, способствующего комфортной жизнедеятельности, создание комфортных условий для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Благоустройство общественных мест и территорий населенных пунктов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Качественное содержание благоустроенных общественных мест общего пользования и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Надлежащее санитарное содержание мест и территорий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в рабочем состоянии объекта памяти «Вечный огонь».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еспечение работы «Вечного огня» (подача газа)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bCs/>
                <w:iCs/>
              </w:rPr>
              <w:t>- сбор и вывоз мусора и ликвидация стихийных (несанкционированных) свалок</w:t>
            </w:r>
            <w:r>
              <w:rPr>
                <w:bCs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- улучшение внешнего вида поселения, повышение уровня комфортности;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 xml:space="preserve">- ремонт тротуаров; 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 13 351,8 тыс. руб., а имен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 – 7 398,1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6 342,3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 055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. – 3 534,7 тыс. руб.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 - 2 419,0 тыс. руб.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ма благоустройства территорий является одной из самых насущных, требующих каждодневного внимания и эффективного решения в жизни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Данная Программа ориентирована на устойчивое развитие Курчанского сельского поселения Темрюкского района, под которым предполагается повышение качества условий проживания и отдыха населения в поселении, улучшение санитарного благополучия территории, формирование надлежащего эстетического облика мест общего пользования, улиц населенных пунктов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зработка Программы обусловлена в потребности в поддержании в надлежащем санитарном состоянии общественных мест, улиц, мест захоронений, благоустройства неблагоустроенных мест. Создание в парковых и других территориях условий для отдыха жителей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места общего пользования и другие территории требуют поддержания и улучшения их вида  требуется выполнения комплекса мероприятий по поддержанию и улучшению территорий и других объектов благоустройств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13 351,8 тыс. руб., а именно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– 7 398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– 3 534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. – 2 419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296,0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 055,8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5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6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9">
    <w:name w:val="Содержимое таблицы"/>
    <w:basedOn w:val="Normal"/>
    <w:qFormat/>
    <w:pPr>
      <w:widowControl w:val="false"/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3-08-09T13:35:00Z</cp:lastPrinted>
  <dcterms:modified xsi:type="dcterms:W3CDTF">2023-09-22T08:27:00Z</dcterms:modified>
  <cp:revision>64</cp:revision>
  <dc:subject/>
  <dc:title>Приложение</dc:title>
</cp:coreProperties>
</file>